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6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advantages of a checking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Explain the difference between the two major kinds of checking accoun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a sharedraft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three purposes of endorsement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If you wish to transfer ownership of a check from yourself to another person, would you use a blank, a special, or a restrictive endorsement? Explain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ich endorsement would you use to limit the use of your payroll check to being deposited in your bank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does a bank require you to sign a signature card when you open a checking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26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26:00Z</dcterms:modified>
  <cp:revision>2</cp:revision>
  <dc:subject/>
  <dc:title/>
</cp:coreProperties>
</file>